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FF"/>
        </w:pBdr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11568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FORMAZIONE TUTOR PER L’ALTERNANZ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b/>
          <w:szCs w:val="22"/>
        </w:rPr>
        <w:t>Docenti coinvolti: circa 100 degli Istituti Tecnici e Professionali della Regione Abruzzo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  <w:t>Relatori  : Prof. P.Bresciani  - Università di Bologn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</w:t>
      </w:r>
      <w:r>
        <w:rPr>
          <w:b/>
          <w:szCs w:val="22"/>
        </w:rPr>
        <w:t>Prof. V. Sarchielli - S</w:t>
      </w:r>
      <w:r>
        <w:rPr>
          <w:b/>
          <w:color w:val="000000"/>
          <w:szCs w:val="22"/>
        </w:rPr>
        <w:t>tudio Méta &amp; associati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PRIMA GIORNAT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ercoledì 12 novembre 2014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  <w:t>Ore 9.00 – 13.00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szCs w:val="22"/>
        </w:rPr>
        <w:t>Prof. Bresciani: “</w:t>
      </w:r>
      <w:r>
        <w:rPr>
          <w:i/>
          <w:szCs w:val="22"/>
        </w:rPr>
        <w:t>I fattori di successo delle esperienze di alternanza tra studio e lavoro”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szCs w:val="22"/>
        </w:rPr>
        <w:t>Discussione  e interventi di rappresentanti della Regione Abruzzo, dell’USR, dell’ISFOL.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b/>
          <w:szCs w:val="22"/>
        </w:rPr>
        <w:t xml:space="preserve">Ore 13.00 – 14.30 break 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  <w:t>Ore 14.30 – 17.30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szCs w:val="22"/>
        </w:rPr>
        <w:t xml:space="preserve">Costituzione di un gruppo  </w:t>
      </w:r>
      <w:r>
        <w:rPr>
          <w:b/>
          <w:szCs w:val="22"/>
        </w:rPr>
        <w:t>8 docenti</w:t>
      </w:r>
      <w:r>
        <w:rPr>
          <w:szCs w:val="22"/>
        </w:rPr>
        <w:t xml:space="preserve"> (che condurranno successivamente sottogruppi di 15 docenti) per l’analisi delle proprie esperienze di stage-alternanza e proposte di miglioramento. Conduzione e relazione del Prof. Sarchielli sulle dinamiche dei gruppi di discussione.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SECONDA GIORNATA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ercoledì 19 novembre 2014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  <w:t xml:space="preserve">Ore 9.00 – 13.00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szCs w:val="22"/>
        </w:rPr>
        <w:t xml:space="preserve">Formalizzazione di 8 gruppi da 15 docenti ognuno. Breve introduzione plenaria per le consegne sul tema “ </w:t>
      </w:r>
      <w:r>
        <w:rPr>
          <w:i/>
          <w:szCs w:val="22"/>
        </w:rPr>
        <w:t>Dalla teoria alla pratica: analisi SWOT delle esperienze di stage e alternanza e proposte di miglioramento</w:t>
      </w:r>
      <w:r>
        <w:rPr>
          <w:szCs w:val="22"/>
        </w:rPr>
        <w:t>”. Attivazione degli 8 gruppi di lavoro condotti dagli 8 docenti pre-formati.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b/>
          <w:szCs w:val="22"/>
        </w:rPr>
        <w:t xml:space="preserve">Ore 13.00 – 14.30 break 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  <w:t>Ore 14.30 – 17.30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/>
      </w:pPr>
      <w:r>
        <w:rPr>
          <w:szCs w:val="22"/>
        </w:rPr>
        <w:t>Presentazione dei lavori dei gruppi e discussione; conclusioni dei Professori Bresciani e Sarchielli e definizione di una “</w:t>
      </w:r>
      <w:r>
        <w:rPr>
          <w:i/>
          <w:szCs w:val="22"/>
        </w:rPr>
        <w:t>Agenda per il miglioramento delle esperienze di alternanza scuola-lavoro”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szCs w:val="22"/>
        </w:rPr>
      </w:pPr>
      <w:r>
        <w:rPr>
          <w:i/>
          <w:szCs w:val="22"/>
        </w:rPr>
        <w:t>Le attività formative sono in esonero dal servizio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center" w:pos="4800" w:leader="none"/>
          <w:tab w:val="right" w:pos="96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>
          <w:rFonts w:eastAsia="Arial"/>
          <w:szCs w:val="22"/>
        </w:rPr>
        <w:t xml:space="preserve">    </w:t>
      </w:r>
      <w:r>
        <w:rPr>
          <w:rFonts w:cs="Calibri" w:ascii="Calibri" w:hAnsi="Calibri"/>
          <w:szCs w:val="22"/>
        </w:rPr>
        <w:t>IL DIRIGENTE SCOLASTIC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Prof. Carlo Frascari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color w:val="727788"/>
        <w:sz w:val="16"/>
        <w:szCs w:val="16"/>
      </w:rPr>
    </w:pPr>
    <w:r>
      <w:rPr>
        <w:color w:val="727788"/>
        <w:sz w:val="16"/>
        <w:szCs w:val="16"/>
      </w:rPr>
      <w:t>Via Arapietra, 112  65124 PESCARA- Tel. 085412087 – Fax. 085414641 codice PEIS00900V  mail PEIS00900V@ISTRUZIONE.IT</w:t>
    </w:r>
  </w:p>
  <w:p>
    <w:pPr>
      <w:pStyle w:val="Footer"/>
      <w:rPr>
        <w:color w:val="727788"/>
        <w:sz w:val="16"/>
        <w:szCs w:val="16"/>
      </w:rPr>
    </w:pPr>
    <w:r>
      <w:rPr>
        <w:color w:val="727788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800" w:leader="none"/>
        <w:tab w:val="right" w:pos="9600" w:leader="none"/>
      </w:tabs>
      <w:ind w:left="709" w:hanging="0"/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i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.</dc:creator>
  <dc:description/>
  <cp:keywords/>
  <dc:language>en-US</dc:language>
  <cp:lastModifiedBy>Administrator</cp:lastModifiedBy>
  <cp:lastPrinted>2012-04-19T08:22:00Z</cp:lastPrinted>
  <dcterms:modified xsi:type="dcterms:W3CDTF">2014-09-26T06:32:00Z</dcterms:modified>
  <cp:revision>11</cp:revision>
  <dc:subject/>
  <dc:title> </dc:title>
</cp:coreProperties>
</file>